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ВЫПИСКА </w:t>
      </w:r>
    </w:p>
    <w:p>
      <w:pPr>
        <w:pStyle w:val="Heading1"/>
        <w:ind w:firstLine="72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szCs w:val="24"/>
        </w:rPr>
        <w:t xml:space="preserve">по счету ДЕПО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szCs w:val="24"/>
          <w:u w:val="single"/>
        </w:rPr>
        <w:t>номер счета депо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Клиента (Депонента)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szCs w:val="24"/>
          <w:u w:val="single"/>
        </w:rPr>
        <w:t>наименование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На дату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По всем раздела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По всем ценным бумага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spacing w:before="0" w:after="0"/>
        <w:rPr/>
      </w:pPr>
      <w:r>
        <w:rPr>
          <w:sz w:val="20"/>
          <w:szCs w:val="22"/>
        </w:rPr>
        <w:t>Настоящим удостоверяется, что на (дату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2"/>
        </w:rPr>
        <w:t>Наименование Клиента (Депонен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является владельцем/ доверительным управляющим/ номинальным держателем/иностранным номинальным держателем следующих ценных бумаг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48"/>
        <w:gridCol w:w="2400"/>
        <w:gridCol w:w="2766"/>
      </w:tblGrid>
      <w:tr>
        <w:trPr>
          <w:trHeight w:val="90" w:hRule="atLeast"/>
        </w:trPr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НАЯ БУМАГ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РЕГИСТРАЦИОННЫЙ НОМЕР</w:t>
            </w:r>
            <w:r>
              <w:rPr>
                <w:rFonts w:cs="Arial" w:ascii="Arial" w:hAnsi="Arial"/>
                <w:sz w:val="12"/>
                <w:lang w:val="en-US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КОД </w:t>
            </w:r>
            <w:r>
              <w:rPr>
                <w:rFonts w:cs="Arial" w:ascii="Arial" w:hAnsi="Arial"/>
                <w:sz w:val="12"/>
                <w:lang w:val="en-US"/>
              </w:rPr>
              <w:t>ISI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ИНАЛ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А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38:00Z</dcterms:modified>
  <cp:revision>2</cp:revision>
  <dc:subject/>
  <dc:title/>
</cp:coreProperties>
</file>